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КАК ТЕТУШКА РАССКАЗЫВАЛА О ТОМ, КАК ОНА ВЫУЧИЛАСЬ ШИТЬ </w:t>
      </w:r>
    </w:p>
    <w:p>
      <w:pPr>
        <w:pStyle w:val="Style15"/>
        <w:rPr/>
      </w:pPr>
      <w:r>
        <w:rPr/>
        <w:t xml:space="preserve">(Рассказ) </w:t>
      </w:r>
    </w:p>
    <w:p>
      <w:pPr>
        <w:pStyle w:val="Style15"/>
        <w:rPr/>
      </w:pPr>
      <w:r>
        <w:rPr/>
        <w:t xml:space="preserve">Когда мне было шесть лет, я просила мать дать мне шить. Она сказала: “Ты еще мала, ты только пальцы наколешь”; а я все приставала. Мать достала из сундука красный лоскут и дала мне; потом вдела в иголку красную нитку и показала мне, как держать. Я стала шить, но не могла делать ровных стежков; один стежок выходил большой, а другой попадал на самый край и прорывался насквозь. Потом я уколола палец и хотела не заплакать, да мать спросила меня: “Что ты?” — я не удержалась и заплакала. Тогда мать велела мне идти играть. </w:t>
      </w:r>
    </w:p>
    <w:p>
      <w:pPr>
        <w:pStyle w:val="Style15"/>
        <w:rPr/>
      </w:pPr>
      <w:r>
        <w:rPr/>
        <w:t xml:space="preserve">Когда я легла спать, мне все мерещились стежки: я все думала о том, как бы мне скорее выучиться шить, и мне казалось так трудно, что я никогда не выучусь. А теперь я выросла большая и не помню, как выучилась шить; и когда я учу шить свою девочку, удивляюсь, как она не может держать иголку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37:00Z</dcterms:created>
  <dc:creator>Татьяна Истомина</dc:creator>
  <dc:description/>
  <cp:keywords/>
  <dc:language>en-US</dc:language>
  <cp:lastModifiedBy>Татьяна Истомина</cp:lastModifiedBy>
  <dcterms:modified xsi:type="dcterms:W3CDTF">2007-11-02T16:38:00Z</dcterms:modified>
  <cp:revision>1</cp:revision>
  <dc:subject/>
  <dc:title>КАК ТЕТУШКА РАССКАЗЫВАЛА О ТОМ, КАК ОНА ВЫУЧИЛАСЬ ШИТЬ </dc:title>
</cp:coreProperties>
</file>