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КАК МАЛЬЧИК РАССКАЗЫВАЛ ПРО ТО, КАК ЕГО НЕ ВЗЯЛИ В ГОРОД </w:t>
      </w:r>
    </w:p>
    <w:p>
      <w:pPr>
        <w:pStyle w:val="Style15"/>
        <w:rPr/>
      </w:pPr>
      <w:r>
        <w:rPr/>
        <w:t xml:space="preserve">(Рассказ) </w:t>
      </w:r>
    </w:p>
    <w:p>
      <w:pPr>
        <w:pStyle w:val="Style15"/>
        <w:rPr/>
      </w:pPr>
      <w:r>
        <w:rPr/>
        <w:t xml:space="preserve">Собрался батюшка в город, а я ему говорю: “Батя, возьми меня с собой”. А он говорит: “Ты там замерзнешь; куда тебя”. Я повернулся, заплакал и пошел в чулан. Плакал-плакал и заснул. И вижу я во сне, будто от нашей деревни небольшая дорожка к часовне, и вижу я — по этой дорожке идет батя. Я догнал его, и мы пошли с ним вместе в город. Иду я и вижу — впереди топится печка. Я говорю: “Батя, это город?” А он говорит; “Он самый”. Потом мы дошли до печки, и вижу я — там пекут калачи. Я говорю: “Купи мне калачика”. Он купил и дал мне. Тут я проснулся, встал, обулся, взял рукавицы и пошел на улицу. На улице ребята катаются на ледянках и на салазках. Я стал с ними кататься и катался до тех пор, пока не иззяб. Только я вернулся и влез на печку, слышу — батя вернулся из города. Я обрадовался, вскочил и говорю: “Батя, что — купил мне калачика?” Он говорит: “Купил”, и дал мне калач. Я с печи скочил на лавку и стал плясать от рад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44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02T16:44:00Z</dcterms:modified>
  <cp:revision>1</cp:revision>
  <dc:subject/>
  <dc:title>КАК МАЛЬЧИК РАССКАЗЫВАЛ ПРО ТО, КАК ЕГО НЕ ВЗЯЛИ В ГОРОД </dc:title>
</cp:coreProperties>
</file>