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ОТ СКОРОСТИ СИЛА </w:t>
      </w:r>
    </w:p>
    <w:p>
      <w:pPr>
        <w:pStyle w:val="Style15"/>
        <w:rPr/>
      </w:pPr>
      <w:r>
        <w:rPr/>
        <w:t xml:space="preserve">(Быль) </w:t>
      </w:r>
    </w:p>
    <w:p>
      <w:pPr>
        <w:pStyle w:val="Style15"/>
        <w:rPr/>
      </w:pPr>
      <w:r>
        <w:rPr/>
        <w:t xml:space="preserve">Один раз машина ехала очень скоро по железной дороге. А на самой дороге, на переезде, стояла лошадь с тяжелым возом. Мужик гнал лошадь через дорогу, но лошадь не могла сдвинуть воз, потому что заднее колесо соскочило. Кондуктор закричал машинисту: “Держи”, но машинист не послушался. Он смекнул, что мужик не может ни согнать лошадь с телегой, ни своротить ее и что машины сразу остановить нельзя. Он не стал останавливать, а самым скорым ходом пустил машину и во весь дух налетел на телегу. Мужик отбежал от телеги, а машина, как щепку, сбросила с дороги телегу и лошадь, а сама не тряхнулась, пробежала дальше. Тогда машинист сказал кондуктору: “Теперь мы только убили одну лошадь и сломали телегу, а если бы я тебя послушал, мы сами бы убились и перебили бы всех пассажиров. На скором ходу мы сбросили телегу и не слыхали толчка, а на тихом ходу нас бы выбросило из рельсов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9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39:00Z</dcterms:modified>
  <cp:revision>1</cp:revision>
  <dc:subject/>
  <dc:title>ОТ СКОРОСТИ СИЛА </dc:title>
</cp:coreProperties>
</file>