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КАМЕНЬ </w:t>
      </w:r>
    </w:p>
    <w:p>
      <w:pPr>
        <w:pStyle w:val="Style15"/>
        <w:rPr/>
      </w:pPr>
      <w:r>
        <w:rPr/>
        <w:t xml:space="preserve">(Быль) </w:t>
      </w:r>
    </w:p>
    <w:p>
      <w:pPr>
        <w:pStyle w:val="Style15"/>
        <w:rPr/>
      </w:pPr>
      <w:r>
        <w:rPr/>
        <w:t xml:space="preserve">Один бедный пришел к богатому и стал просить милостыню. Богатый не дал ничего и сказал: “Поди вон!” Но бедный не уходил. Тогда богатый рассердился, поднял камень и бросил им в бедного. Бедный поднял камень, положил за пазуху и сказал: “До тех пор буду носить этот камень, пока не придется и мне бросить в него”. И пришло это время. Богатый сделал дурное дело; у него отняли всё, что у него было, и повезли в тюрьму. Когда его везли в тюрьму, бедный подошел к нему, вынул из-за пазухи камень и замахнулся; потом пораздумался, бросил камень наземь и сказал: “Напрасно я так долго носил этот камень: когда он был богат и силен, я боялся его; а теперь мне жалко его”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36:00Z</dcterms:created>
  <dc:creator>Татьяна Истомина</dc:creator>
  <dc:description/>
  <cp:keywords/>
  <dc:language>en-US</dc:language>
  <cp:lastModifiedBy>Татьяна Истомина</cp:lastModifiedBy>
  <dcterms:modified xsi:type="dcterms:W3CDTF">2007-11-02T16:37:00Z</dcterms:modified>
  <cp:revision>1</cp:revision>
  <dc:subject/>
  <dc:title>КАМЕНЬ </dc:title>
</cp:coreProperties>
</file>