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Из воспоминаний: «</w:t>
      </w:r>
      <w:r>
        <w:rPr/>
        <w:t>Война застала в возрасте 9 лет. В этот день сияло солнце, и сияла изумрудом трава. Я училась прыгать через скакалку… И вдруг мою поляну сковала тишина. Время раскололось пополам…, началась война.</w:t>
      </w:r>
      <w:r>
        <w:rPr>
          <w:bCs/>
          <w:iCs/>
        </w:rPr>
        <w:t xml:space="preserve"> </w:t>
      </w:r>
      <w:r>
        <w:rPr/>
        <w:t>Солнце померкло, почернели у мамы губы… Что же теперь будет? Сестра умчалась в</w:t>
      </w:r>
      <w:r>
        <w:rPr>
          <w:bCs/>
          <w:iCs/>
        </w:rPr>
        <w:t xml:space="preserve"> </w:t>
      </w:r>
      <w:r>
        <w:rPr/>
        <w:t>военкомат, она трое суток там будет стоять, и добьется своего: студентка медицинского вуза и</w:t>
      </w:r>
      <w:r>
        <w:rPr>
          <w:bCs/>
          <w:iCs/>
        </w:rPr>
        <w:t xml:space="preserve"> </w:t>
      </w:r>
      <w:r>
        <w:rPr/>
        <w:t>мед. сестра, ей надо только на фронт – туда! Папа сказал, что будем еще раз воевать и проводил меня и маму в деревню, в леса, где Сусанин царя спасал, в Костромскую</w:t>
      </w:r>
      <w:r>
        <w:rPr>
          <w:bCs/>
          <w:iCs/>
        </w:rPr>
        <w:t xml:space="preserve"> </w:t>
      </w:r>
      <w:r>
        <w:rPr/>
        <w:t>губернию. Мне 9 лет, я кончила  1 класс, полюбила читать газеты. В деревне была всего одна газета и в ней на всех страницах беда, на всех страницах война. Земляк стихи</w:t>
      </w:r>
      <w:r>
        <w:rPr>
          <w:bCs/>
          <w:iCs/>
        </w:rPr>
        <w:t xml:space="preserve"> </w:t>
      </w:r>
      <w:r>
        <w:rPr/>
        <w:t>в газету прислал, читаю и всех вспоминаю:</w:t>
      </w:r>
    </w:p>
    <w:p>
      <w:pPr>
        <w:pStyle w:val="Normal"/>
        <w:rPr/>
      </w:pPr>
      <w:r>
        <w:rPr/>
        <w:t>«Ту девушку я видел сам,</w:t>
      </w:r>
    </w:p>
    <w:p>
      <w:pPr>
        <w:pStyle w:val="Normal"/>
        <w:rPr/>
      </w:pPr>
      <w:r>
        <w:rPr/>
        <w:t>Худа, изранена, раздета,</w:t>
      </w:r>
    </w:p>
    <w:p>
      <w:pPr>
        <w:pStyle w:val="Normal"/>
        <w:rPr/>
      </w:pPr>
      <w:r>
        <w:rPr/>
        <w:t>Повешена она была</w:t>
      </w:r>
    </w:p>
    <w:p>
      <w:pPr>
        <w:pStyle w:val="Normal"/>
        <w:rPr/>
      </w:pPr>
      <w:r>
        <w:rPr/>
        <w:t>Под красной крышей сельсовета.</w:t>
      </w:r>
    </w:p>
    <w:p>
      <w:pPr>
        <w:pStyle w:val="Normal"/>
        <w:rPr/>
      </w:pPr>
      <w:r>
        <w:rPr/>
        <w:t>И мне хотелось закричать,</w:t>
      </w:r>
    </w:p>
    <w:p>
      <w:pPr>
        <w:pStyle w:val="Normal"/>
        <w:rPr/>
      </w:pPr>
      <w:r>
        <w:rPr/>
        <w:t>Что места нет предела,</w:t>
      </w:r>
    </w:p>
    <w:p>
      <w:pPr>
        <w:pStyle w:val="Normal"/>
        <w:rPr/>
      </w:pPr>
      <w:r>
        <w:rPr/>
        <w:t>Лежит растерзанная мать,</w:t>
      </w:r>
    </w:p>
    <w:p>
      <w:pPr>
        <w:pStyle w:val="Normal"/>
        <w:rPr/>
      </w:pPr>
      <w:r>
        <w:rPr/>
        <w:t>Ребенка маленькое тело...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еревне похоронки, плач, а я читаю о подвигах на фронтах, они поражают меня и будут</w:t>
      </w:r>
    </w:p>
    <w:p>
      <w:pPr>
        <w:pStyle w:val="Normal"/>
        <w:spacing w:lineRule="auto" w:line="360"/>
        <w:jc w:val="both"/>
        <w:rPr/>
      </w:pPr>
      <w:r>
        <w:rPr/>
        <w:t>жить во мне до конца.17 летняя Аня Кузнецова выносит 117 раненых бойцов с поля боя.</w:t>
      </w:r>
    </w:p>
    <w:p>
      <w:pPr>
        <w:pStyle w:val="Normal"/>
        <w:spacing w:lineRule="auto" w:line="360"/>
        <w:jc w:val="both"/>
        <w:rPr/>
      </w:pPr>
      <w:r>
        <w:rPr/>
        <w:t xml:space="preserve">А где-то в Валдайских лесах солдат спасает моя сестра…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екабре 42 потрясает подвиг Зои. Но все не видно конца войны. На полях трудятся женщины, и школьники. Мы как умеем, для школы в лесу заготовляем дрова. Вяжем носки, варежки, вышиваем кисеты и собираем теплые вещи. Все для фронта – для наших солдат. Наступает момент и нечего отдавать. Бабушка Вера свой последний полушубок снимает с себя, и снова в избе на полу большущая куча теплых вещей набралась. Для победы – бабы все готовы отдать. До гроба буду им покланяться. Я помню их имен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графена, Анфиса, Августа, Настасья Петровна, Валентина – старшая моя сестра. Они сохраняли, как могли нас детей. Они не думали о жизни своей, страдали о тех, кто вступал в бой, кто мерз в болотах, в окопах, в лесах; о тех, кто погибал и выживал… то была война – Великая – Святая.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возможно забыть лица людей вывезенных из блокады: вместо глаз у них черные ямы. Умерли от голода их близкие и дорогие, а они еще чудом живы, но все время есть хотят, а им много еды нельзя давать. И я ворую картофельные пайки сама у себя – тайно им отдаю, они плачут – берут и едя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лько после войны эту трагедию я поняла до конца. В 57-ом, встретив меня в Ленинграде, они рыдали, и зачет-то свои наряды мне отдавал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й урок 9-го мая – нет звонка…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ет учителя сошли с ума? Купаются в снегу, в сугробах возле школьного крыльца. И вот линейка Торжества: 7 мальчиков напротив меня. Вчера, восьмого пришла к ним похоронка от отца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друг призыв: «Ура бежим, кто первым явится в деревню и крикнет: кончилась война!?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ы мчались все, что было сил по снегу и в этом беге ликованья, торжества никто, конечно, не жалел себ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лодя первым добежал он первый прокричал – Победа. И упал в снег, видно охлаждал себя, никто его в снегу не замечал. После победы  - прожить он смог всего три дня. </w:t>
      </w:r>
    </w:p>
    <w:p>
      <w:pPr>
        <w:pStyle w:val="Normal"/>
        <w:spacing w:lineRule="auto" w:line="360"/>
        <w:jc w:val="both"/>
        <w:rPr/>
      </w:pPr>
      <w:r>
        <w:rPr/>
        <w:t xml:space="preserve">Я жила в тылу, далеко от линии огня… </w:t>
      </w:r>
    </w:p>
    <w:p>
      <w:pPr>
        <w:pStyle w:val="Normal"/>
        <w:spacing w:lineRule="auto" w:line="360"/>
        <w:jc w:val="both"/>
        <w:rPr/>
      </w:pPr>
      <w:r>
        <w:rPr/>
        <w:t>Так что не для меня война?</w:t>
      </w:r>
    </w:p>
    <w:p>
      <w:pPr>
        <w:pStyle w:val="Normal"/>
        <w:spacing w:lineRule="auto" w:line="360"/>
        <w:jc w:val="both"/>
        <w:rPr/>
      </w:pPr>
      <w:r>
        <w:rPr/>
        <w:t>История народа в судьбах, в лицах, в которых не померкнет никогда великая и чистая его душа</w:t>
      </w:r>
    </w:p>
    <w:p>
      <w:pPr>
        <w:pStyle w:val="Normal"/>
        <w:spacing w:lineRule="auto" w:line="360"/>
        <w:jc w:val="both"/>
        <w:rPr/>
      </w:pPr>
      <w:r>
        <w:rPr/>
        <w:t xml:space="preserve">После войны взрослела я: война во мне жила. Я верила, что всем народам мира счастье принесла моя стра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том в году 72-ом, случайно, Аня Кудряшова, ко мне учится, внука привела. Случайно документы папиных друзей в школьном подвале я нашла. Случайно  Анна Васильевна в школу уборщицей пришла. В Курске на ее глазах была расстреляна ее семья.</w:t>
      </w:r>
    </w:p>
    <w:p>
      <w:pPr>
        <w:pStyle w:val="Normal"/>
        <w:spacing w:lineRule="auto" w:line="360"/>
        <w:jc w:val="both"/>
        <w:rPr/>
      </w:pPr>
      <w:r>
        <w:rPr/>
        <w:t>А 4х летний сын юным фашистом был вздернут на штык. О военных судьбах я три музея создала. В создании их участвовали все школьники мои,  и вся моя семь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рассказала это Вам, друзья. Хочу, чтоб благодарность, уваженье к своему народу для всех нас стало бы звездою путеводной на все грядущие года…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1:24:00Z</dcterms:created>
  <dc:creator>User</dc:creator>
  <dc:description/>
  <cp:keywords/>
  <dc:language>en-US</dc:language>
  <cp:lastModifiedBy>Admin</cp:lastModifiedBy>
  <dcterms:modified xsi:type="dcterms:W3CDTF">2010-01-23T21:43:00Z</dcterms:modified>
  <cp:revision>2</cp:revision>
  <dc:subject/>
  <dc:title>Из воспоминаний: «Война застала в возрасте 9 лет</dc:title>
</cp:coreProperties>
</file>