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Мальчишки и девчонки не дожидались, пока их "призовут" взрослые - начинали действовать с первых дней оккупации. Рисковали смертельно! Двенадцатилетний витебский школьник </w:t>
      </w:r>
      <w:r>
        <w:rPr>
          <w:b/>
          <w:i/>
        </w:rPr>
        <w:t>Саша</w:t>
      </w:r>
      <w:r>
        <w:rPr/>
        <w:t xml:space="preserve"> </w:t>
      </w:r>
      <w:r>
        <w:rPr>
          <w:b/>
          <w:i/>
        </w:rPr>
        <w:t>Залецкий</w:t>
      </w:r>
      <w:r>
        <w:rPr/>
        <w:t xml:space="preserve">, оставшись без родителей (отец ушел на фронт, а мать погибла при бомбежке), в знойном июле 1941-го открыл загрузочные люки в нескольких вагонах-холодильниках, и десятки тонн мяса, которое гитлеровцы собирались отправить в Германию, протухли. Тогда же он научился делать знаменитые угольные мины и подбрасывал их на топливные железнодорожные склады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Точно так же и многие другие подростки начинали действовать на свой страх и риск. Кто-то находил разбросанные с самолетов листовки и распространял их в своем райцентре или деревне. Полоцкий мальчишка </w:t>
      </w:r>
      <w:r>
        <w:rPr>
          <w:b/>
          <w:i/>
        </w:rPr>
        <w:t>Леня Косач</w:t>
      </w:r>
      <w:r>
        <w:rPr/>
        <w:t xml:space="preserve"> собрал на местах боев 45 винтовок, 2 ручных пулемета, несколько корзин патронов и гранат, надежно спрятал все это, а представился случай - передал партизанам. Таким же образом создавали для партизан арсеналы и сотни других ребят.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Двенадцатилетняя отличница </w:t>
      </w:r>
      <w:r>
        <w:rPr>
          <w:b/>
          <w:i/>
        </w:rPr>
        <w:t>Люба Морозова</w:t>
      </w:r>
      <w:r>
        <w:rPr/>
        <w:t xml:space="preserve">, немного зная немецкий, занималась "спецпропагандой" среди врагов, рассказывая им, как ей хорошо жилось до войны без "нового порядка" оккупантов; солдаты нередко говорили девочке, что она "красная до костей" и советовали попридержать язык, пока это для нее не закончилось плохо. Но обошлось, и позже Люба стала партизанкой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Одиннадцатилетний </w:t>
      </w:r>
      <w:r>
        <w:rPr>
          <w:b/>
          <w:i/>
        </w:rPr>
        <w:t>Толя Корнеев</w:t>
      </w:r>
      <w:r>
        <w:rPr/>
        <w:t xml:space="preserve"> выкрал у немецкого офицера пистолет с патронами и принялся искать людей, которые помогли бы ему выйти на партизан; летом 1942-го мальчику повезло: он встретил свою одноклассницу </w:t>
      </w:r>
      <w:r>
        <w:rPr>
          <w:b/>
          <w:i/>
        </w:rPr>
        <w:t>Олю Демеш</w:t>
      </w:r>
      <w:r>
        <w:rPr/>
        <w:t xml:space="preserve">, которая к тому времени уже была членом одного из отрядов. А когда в другой отряд старшие ребята привели девятилетнего </w:t>
      </w:r>
      <w:r>
        <w:rPr>
          <w:b/>
          <w:i/>
        </w:rPr>
        <w:t>Жору Юзова</w:t>
      </w:r>
      <w:r>
        <w:rPr/>
        <w:t xml:space="preserve"> и командир в шутку спросил: "А этого малого кто будет нянчить?", мальчишка, помимо пистолета, выложил перед ним четыре гранаты: "Вот кто меня будет нянчить!" </w:t>
      </w:r>
      <w:r>
        <w:rPr>
          <w:b/>
          <w:i/>
        </w:rPr>
        <w:t>Сережа Росленко</w:t>
      </w:r>
      <w:r>
        <w:rPr/>
        <w:t xml:space="preserve">, тринадцати лет, помимо собирания оружия, на свой страх и риск вел разведку, знал: найдет, кому передать сведения! И наше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голову оршанской школьницы Оли Демеш гитлеровцы обещали круглую сумму дене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 этом в своих мемуарах "От Днепра до Буга" рассказал Герой Советского Союза, бывший командир 8-й партизанской бригады полковник Сергей Жунин. Тринадцатилетняя девчонка на станции Орша - Центральная взрывала цистерны с горючим. Иногда действовала с двенадцатилетней сестренкой Лидой. Жунин вспоминал, как инструктировали Олю перед заданием: "Необходимо поставить мину под цистерну с бензином. Запомни, только под цистерну с бензином!" - "Керосин знаю, как пахнет, сама на керогазе готовила, а бензин… дайте хоть понюхать". Девчонка же, это мальчишкам - техника, а этой - куклы и фантики. Легко поручить - попробуй сделать. На узле порой скапливались много поездов, десятки цистерн, а ты найди "самую ту". Оля и Лида ползали под эшелонами, принюхивались: эта? не эта? бензин? не бензин? Потом бросали камешки и по звуку определяли: порожняя? полная? И только потом цепляли магнитную мину. Пожар уничтожал огромное количество вагонов с техникой, продовольствием, обмундированием, фуражом, сгорали и паровозы..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мцам удалось схватить мать и сестренку Оли, их расстреляли; но Оля оставалась неуловимой. За десять месяцев своего пребывания в бригаде "Чекист" (с 7 июня 1942-го по 10 апреля 1943 года) она показала себя не только бесстрашной разведчицей, но и пустила под откос семь вражеских эшелонов, участвовала в разгроме нескольких военно-полицейских гарнизонов, имела на своем личном счету 20 уничтоженных вражеских солдат и офицеров. А потом еще была и участницей "рельсовой войны"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Откуда-то у детей появлялось и понятие о конспирации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>
          <w:b/>
          <w:i/>
        </w:rPr>
        <w:t>Павлик Титов</w:t>
      </w:r>
      <w:r>
        <w:rPr/>
        <w:t xml:space="preserve"> для своих одиннадцати был великим специалистом в этой области. Он участвовал в тайной войне два с лишним года так, что об этом не догадывались даже его родители. Сначала вместе с товарищами спас раненого, обожженного в сгоревшем танке командира - нашли для него надежное укрытие, а по ночам носили ему еду, воду, по бабушкиным рецептам варили какие-то лекарственные отвары; благодаря мальчишкам танкист быстро поправился. В июле 1942 года Павлик и его друзья передали партизанам найденные ими несколько винтовок и пулеметов с патронами. Последовали задания. Юный разведчик проникал в расположение гитлеровцев, вел подсчеты живой силы и техники. Однажды притащил партизанам тюк с фашистской формой: "Думаю, вам пригодится… Не самим носить, конечно…" - "А взял-то где?" - "Да купались фрицы…" Не раз, переодевшись в добытую мальчиком форму, партизаны проводили дерзкие налеты и операции. Парнишка погиб осенью 1943-го во время одной из карательных акций немцев: они расстреляли всю семью - отца, мать и даже маленькую сестренку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Шестиклассник </w:t>
      </w:r>
      <w:r>
        <w:rPr>
          <w:b/>
          <w:i/>
        </w:rPr>
        <w:t>Витя Пашкевич</w:t>
      </w:r>
      <w:r>
        <w:rPr/>
        <w:t xml:space="preserve"> осенью 1941-го организует в оккупированном фашистами Борисове нечто наподобие Краснодонской "Молодой гвардии": он и его команда выносили с вражеских складов оружие и боеприпасы, помогали устраивать подпольщикам побеги военнопленных из концлагерей, термитными зажигательными гранатами сожгли вражеский склад с обмундированием…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ту подвига маленького </w:t>
      </w:r>
      <w:r>
        <w:rPr>
          <w:b/>
          <w:i/>
        </w:rPr>
        <w:t>Тихона Барана</w:t>
      </w:r>
      <w:r>
        <w:rPr/>
        <w:t xml:space="preserve"> краеведы датировали 22 января 1944-го. Трудно сказать, слышал ли что-либо этот деревенский мальчишка о костромском крестьянине Иване Сусанине, за более чем три века до этого заведшего польских интервентов в топкое болото, только Тихон Баран показал фашистам такую же дорогу. Они убили его, но и сами не все вылезли из той тряси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Ваня Казаченко</w:t>
      </w:r>
      <w:r>
        <w:rPr/>
        <w:t xml:space="preserve"> из деревни Заполье Оршанского района в апреле 1943 года стал пулеметчиком партизанского отряда. Ему было тринадцать. Кто служил в армии и носил на плече хотя бы "легкий" автомат Калашникова, может представить, чего стоило это мальчишке. Партизанские рейды чаще всего были многочасовыми. А тогдашние пулеметы потяжелее были, чем нынешние… После одной из успешно проведенных операций по разгрому вражеского гарнизона, в которой Ваня в очередной раз отличился, партизаны, возвращаясь на базу, остановились на отдых в деревеньке недалеко от Богушевска. Ваня же, назначенный в охранение, выбрал место, замаскировался и прикрывал ведущую в населенный пункт дорогу. Здесь юный пулеметчик принял свой последний бой. Заметив неожиданно появившиеся повозки с гитлеровцами, он открыл по ним огонь. Пока подоспели товарищи, немцы успели окружить парнишку, тяжело ранить его и отойти. Отбить его партизаны не сумели... </w:t>
      </w:r>
    </w:p>
    <w:p>
      <w:pPr>
        <w:pStyle w:val="Normal"/>
        <w:spacing w:lineRule="auto" w:line="360"/>
        <w:ind w:firstLine="720"/>
        <w:rPr/>
      </w:pPr>
      <w:r>
        <w:rPr/>
        <w:t xml:space="preserve">Девочке </w:t>
      </w:r>
      <w:r>
        <w:rPr>
          <w:b/>
          <w:bCs/>
        </w:rPr>
        <w:t>Вере Ивановой</w:t>
      </w:r>
      <w:r>
        <w:rPr/>
        <w:t xml:space="preserve">  дали три награды за боевые заслуги,  за взятие Кенигсберга,</w:t>
      </w:r>
    </w:p>
    <w:p>
      <w:pPr>
        <w:pStyle w:val="Normal"/>
        <w:spacing w:lineRule="auto" w:line="360"/>
        <w:rPr/>
      </w:pPr>
      <w:r>
        <w:rPr/>
        <w:t>За победу над фашистской Германией 1941-1945гг.</w:t>
      </w:r>
    </w:p>
    <w:p>
      <w:pPr>
        <w:pStyle w:val="Normal"/>
        <w:spacing w:lineRule="auto" w:line="360"/>
        <w:rPr/>
      </w:pPr>
      <w:r>
        <w:rPr/>
        <w:t>Девочка Вера Иванова  очень отчаянно  помогала солдатам, была мед – сестрой,</w:t>
      </w:r>
    </w:p>
    <w:p>
      <w:pPr>
        <w:pStyle w:val="Normal"/>
        <w:spacing w:lineRule="auto" w:line="360"/>
        <w:rPr/>
      </w:pPr>
      <w:r>
        <w:rPr/>
        <w:t>и  разносила  почту. Один раз разведчик подарил Вере настоящую куклу, но обычные   солдаты  делали куклы из дере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Лене Анкиновичу</w:t>
      </w:r>
      <w:r>
        <w:rPr/>
        <w:t xml:space="preserve"> было 8 лет, когда наступила война. Однажды в дом ворвались каратели и убили его родителей. А Леня выжил, родители  успели спрятать его на  чердаке. После смерти родителей он перебрался к партизанам. В лагере его стали кормить и жалеть. Вскоре Леня стал самовольно ходить в разведку в села оккупированные фашистами.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днажды возвращаясь с  задания,  мальчик наткнулся на группу немецких автоматчиков, которые заметили его и стали стрелять. Леня чудом выжил. За особые заслуги он был представлен к ордену Красной звез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Ваня Озерянский</w:t>
      </w:r>
      <w:r>
        <w:rPr/>
        <w:t xml:space="preserve"> был сиротой и жил в деревне Озеряны. Когда началась война, он стал партизанским проводчиком. Он спас и провел целый отряд партизан. Он защитил свою деревн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Толя Захаренко</w:t>
      </w:r>
      <w:r>
        <w:rPr/>
        <w:t xml:space="preserve"> не совершил никакого подвига, но он помог своему товарищу. Когда его друг заболел, они повезли его в больницу, но машина завязла в грязи. Толя Захаренко, вытащил эту машину и стал геро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  <w:bCs/>
        </w:rPr>
        <w:t>Жоры Артеменкова</w:t>
      </w:r>
      <w:r>
        <w:rPr/>
        <w:t xml:space="preserve"> была очень тяжелая жизнь. Один раз он со своей мамой ехал в глубокий тыл и опоздал на поезд. Он остался один и стал разведчиком, его мечта сбылась. Он был награжден четырьмя медалями: «За отвагу», «За освобождения Варшавы», «За взятие Берлина», «За победу над фашистской Германи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Маня Голофаева</w:t>
      </w:r>
      <w:r>
        <w:rPr/>
        <w:t xml:space="preserve">  жила в поселке. Как </w:t>
      </w:r>
      <w:r>
        <w:rPr>
          <w:lang w:val="en-US"/>
        </w:rPr>
        <w:t xml:space="preserve">- </w:t>
      </w:r>
      <w:r>
        <w:rPr/>
        <w:t>то раз в этот поселок приехали фашисты и захватили его. Люди ушли в леса. Маня тайком пробралась в город и зашла в дом пионеров, там она увидела пионерское знамя и спасла его. За спасение и сохранение пионерского знамени Маня награждена Почетной грамотой ЦК ВЛКСМ, и ее имя занесено в Книгу Почета Белорусской пионерской организации.</w:t>
      </w:r>
    </w:p>
    <w:p>
      <w:pPr>
        <w:pStyle w:val="Normal"/>
        <w:spacing w:lineRule="auto" w:line="360" w:before="144" w:after="0"/>
        <w:ind w:firstLine="720"/>
        <w:jc w:val="both"/>
        <w:rPr/>
      </w:pPr>
      <w:r>
        <w:rPr>
          <w:b/>
          <w:bCs/>
          <w:iCs/>
        </w:rPr>
        <w:t xml:space="preserve"> </w:t>
      </w:r>
      <w:r>
        <w:rPr/>
        <w:t xml:space="preserve">Изучая эту тему, мы ещё раз увидели, какою ценой нам далась победа, ценой миллионов жизней, в том числе и детских. Их было много. Обыкновенные школьники, ставшие подпольщиками и партизанами. Отдавшие жизни за то, чтобы мы школьники нового столетия могли спокойно расти в мирное время. </w:t>
      </w:r>
    </w:p>
    <w:p>
      <w:pPr>
        <w:pStyle w:val="Normal"/>
        <w:spacing w:lineRule="auto" w:line="360" w:before="144" w:after="0"/>
        <w:jc w:val="both"/>
        <w:rPr>
          <w:b/>
          <w:b/>
          <w:bCs/>
        </w:rPr>
      </w:pPr>
      <w:r>
        <w:rPr>
          <w:b/>
          <w:bCs/>
        </w:rPr>
        <w:t>Валентин Котик</w:t>
      </w:r>
    </w:p>
    <w:p>
      <w:pPr>
        <w:pStyle w:val="Normal"/>
        <w:spacing w:lineRule="auto" w:line="360" w:before="144" w:after="0"/>
        <w:ind w:firstLine="720"/>
        <w:jc w:val="both"/>
        <w:rPr/>
      </w:pPr>
      <w:r>
        <w:rPr/>
        <w:t xml:space="preserve"> </w:t>
      </w:r>
      <w:r>
        <w:rPr/>
        <w:t>- подпольщик-разведчик из Шепетовки. Ва́ля Ко́тик (Ко́тик Валенти́н Алекса́ндрович; 11 февраля 1930 — 17 февраля 1944) — пионер-герой, юный партизан-разведчик, Герой Советского Союза (посмертно). Во время Великой Отечественной войны принимал активное участие в партизанском движении на Украине. Сначала был связным, затем участвовал в боях, был дважды ранен, погиб в бою. Был награждён орденом Отечественной войны 1-й степени и медалью.</w:t>
      </w:r>
    </w:p>
    <w:p>
      <w:pPr>
        <w:pStyle w:val="Normal"/>
        <w:spacing w:lineRule="auto" w:line="360" w:before="144" w:after="0"/>
        <w:ind w:firstLine="720"/>
        <w:jc w:val="both"/>
        <w:rPr/>
      </w:pPr>
      <w:r>
        <w:rPr/>
        <w:t xml:space="preserve">В свои 12 лет Валя, тогда пятиклассник Шепетовской школы, стал разведчиком в партизанском отряде. Он бесстрашно пробирался в расположение вражеских войск, добывал для партизан ценные сведения о постах охраны железнодорожных станций, военных складах, дислокации вражеских подразделений. Не скрывал своей радости, когда взрослые брали его с собой на боевую операцию. На счету Вали Котика шесть взорванных эшелонов врага, множество успешных засад. Он погиб в 14 лет в неравном бою с фашистами. К тому времени Валя Котик уже носил на груди ордена Ленина и Отечественной войны I степени, медаль «Партизану Отечественной войны» II степени. Такие награды сделали бы честь даже командиру партизанского соединения. А тут пацан, подросток. </w:t>
      </w:r>
    </w:p>
    <w:p>
      <w:pPr>
        <w:pStyle w:val="Normal"/>
        <w:spacing w:lineRule="auto" w:line="360" w:before="144" w:after="0"/>
        <w:ind w:firstLine="720"/>
        <w:jc w:val="both"/>
        <w:rPr/>
      </w:pPr>
      <w:r>
        <w:rPr/>
        <w:t>Подрывник в партизанском отряде - на счету шесть взорванных эшелонов. Погиб в бою с немцами. Вале Котику звание Героя Советского Союза присвоили лишь 27 июня 1958 года.</w:t>
      </w:r>
    </w:p>
    <w:p>
      <w:pPr>
        <w:pStyle w:val="Normal"/>
        <w:spacing w:lineRule="auto" w:line="360" w:before="144" w:after="0"/>
        <w:jc w:val="both"/>
        <w:rPr>
          <w:b/>
          <w:b/>
          <w:bCs/>
        </w:rPr>
      </w:pPr>
      <w:r>
        <w:rPr>
          <w:b/>
          <w:bCs/>
        </w:rPr>
        <w:t>Юта Бондаровская</w:t>
      </w:r>
    </w:p>
    <w:p>
      <w:pPr>
        <w:pStyle w:val="Normal"/>
        <w:spacing w:lineRule="auto" w:line="360" w:before="144" w:after="0"/>
        <w:rPr>
          <w:b/>
          <w:b/>
          <w:bCs/>
        </w:rPr>
      </w:pPr>
      <w:r>
        <w:rPr/>
        <w:t xml:space="preserve"> </w:t>
      </w:r>
      <w:r>
        <w:rPr/>
        <w:t xml:space="preserve">- ленинградская школьница, которую война застала под Псковом, где она была на каникулах. Связная и разведчица партизанского отряда. Погибла в бою с немцами. </w:t>
        <w:br/>
      </w:r>
      <w:r>
        <w:rPr>
          <w:b/>
          <w:bCs/>
        </w:rPr>
        <w:t>Василий Коробко</w:t>
      </w:r>
    </w:p>
    <w:p>
      <w:pPr>
        <w:pStyle w:val="Normal"/>
        <w:spacing w:lineRule="auto" w:line="360" w:before="144" w:after="0"/>
        <w:rPr>
          <w:b/>
          <w:b/>
          <w:bCs/>
        </w:rPr>
      </w:pPr>
      <w:r>
        <w:rPr/>
        <w:t xml:space="preserve"> </w:t>
      </w:r>
      <w:r>
        <w:rPr/>
        <w:t xml:space="preserve">- разведчик и диверсант Черниговского партизанского отряда. Уничтожил девять эшелонов. Погиб в бою с немцами. </w:t>
        <w:br/>
      </w:r>
      <w:r>
        <w:rPr>
          <w:b/>
          <w:bCs/>
        </w:rPr>
        <w:t>Александр Бородулин</w:t>
      </w:r>
    </w:p>
    <w:p>
      <w:pPr>
        <w:pStyle w:val="Normal"/>
        <w:spacing w:lineRule="auto" w:line="360" w:before="144" w:after="0"/>
        <w:rPr/>
      </w:pPr>
      <w:r>
        <w:rPr/>
        <w:t xml:space="preserve"> </w:t>
      </w:r>
      <w:r>
        <w:rPr/>
        <w:t>- партизан-подрывник. Уничтожил несколько броневиков немцев. Погиб, прикрывая отход партизанского отряда.</w:t>
        <w:br/>
      </w:r>
      <w:r>
        <w:rPr>
          <w:b/>
          <w:bCs/>
        </w:rPr>
        <w:t>Галина Комлева</w:t>
      </w:r>
      <w:r>
        <w:rPr/>
        <w:t xml:space="preserve"> </w:t>
      </w:r>
    </w:p>
    <w:p>
      <w:pPr>
        <w:pStyle w:val="Normal"/>
        <w:spacing w:lineRule="auto" w:line="360" w:before="144" w:after="0"/>
        <w:rPr/>
      </w:pPr>
      <w:r>
        <w:rPr/>
        <w:t>- подпольщица поселка Тарновичи, Ленинградской области. Связная подполья, распространитель листовок. Расстреляна немцами.</w:t>
        <w:br/>
      </w:r>
      <w:r>
        <w:rPr>
          <w:b/>
          <w:bCs/>
        </w:rPr>
        <w:t>Виктор Хоменко и Александр Кобер</w:t>
      </w:r>
      <w:r>
        <w:rPr/>
        <w:t xml:space="preserve"> </w:t>
      </w:r>
    </w:p>
    <w:p>
      <w:pPr>
        <w:pStyle w:val="Normal"/>
        <w:spacing w:lineRule="auto" w:line="360" w:before="144" w:after="0"/>
        <w:jc w:val="both"/>
        <w:rPr/>
      </w:pPr>
      <w:r>
        <w:rPr/>
        <w:t>- подпольщики из города Николаева. Разведчики и связные "Николаевского центра". По заданию центра пересекали линию фронта для доставки в Москву сведений. Расстреляны немцами.</w:t>
        <w:br/>
      </w:r>
      <w:r>
        <w:rPr>
          <w:b/>
          <w:bCs/>
        </w:rPr>
        <w:t>Лариса Михеенко</w:t>
      </w:r>
      <w:r>
        <w:rPr/>
        <w:t xml:space="preserve"> </w:t>
      </w:r>
    </w:p>
    <w:p>
      <w:pPr>
        <w:pStyle w:val="Normal"/>
        <w:spacing w:lineRule="auto" w:line="360" w:before="144" w:after="0"/>
        <w:jc w:val="both"/>
        <w:rPr/>
      </w:pPr>
      <w:r>
        <w:rPr/>
        <w:t>- ленинградская школьница, разведчица 6-й Калининской партизанской бригады. Взорвала железнодорожный мост через реку Дрисса. Расстреляна немцами.</w:t>
      </w:r>
    </w:p>
    <w:p>
      <w:pPr>
        <w:pStyle w:val="Normal"/>
        <w:shd w:fill="FFFFFF" w:val="clear"/>
        <w:spacing w:before="144" w:after="58"/>
        <w:jc w:val="both"/>
        <w:rPr>
          <w:b/>
          <w:b/>
          <w:bCs/>
        </w:rPr>
      </w:pPr>
      <w:r>
        <w:rPr>
          <w:b/>
          <w:bCs/>
        </w:rPr>
        <w:t>Зина Портнова</w:t>
      </w:r>
    </w:p>
    <w:p>
      <w:pPr>
        <w:pStyle w:val="Normal"/>
        <w:spacing w:lineRule="auto" w:line="360" w:before="144" w:after="0"/>
        <w:ind w:firstLine="540"/>
        <w:jc w:val="both"/>
        <w:rPr/>
      </w:pPr>
      <w:r>
        <w:rPr/>
        <w:t xml:space="preserve">Ленинградская школьница Зина Портнова в июне 1941 года приехала из Ленинграда с младшей сестрой Галей на летние каникулы к бабушке в деревню Зуи (Шумилинский район Витебской области). Там ее и застала война. С беженцами уходить она не захотела и осталась в городе Оболь. Когда в городе была организована подпольная комсомольская организация "Юные мстители", Портнова стала ее членом. "Мстители" не только распространяли и расклеивали листовки, но и добывали для партизан сведения о действиях немцев. С их помощью удалось устроить несколько диверсий на железной дороге, причем не только на рельсах, но и на станции. Была взорвана водокачка, что задержало отправку на фронт десятка эшелонов. Подпольщики взорвали местную электростанцию, сожгли льнозавод, вывели из строя несколько грузовиков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ортновой удалось устроиться в немецкую столовую для личного состава. Поработав там немного, она сумела осуществить жестокую, но эффективную операцию – отравила пищу. Пострадали более 100 немцев. В ответ на это гитлеровцы обрушили на город волну террора, и Портновой, чтобы избежать ареста, пришлось уйти к партизанам. В отряде она стала разведчицей, участвовала в подрывах эшелонов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 1943 году Обольское подполье было практически разгромлено. С помощью провокаторов гестапо удалось собрать всю необходимую информацию и осуществить массовые аресты. Командование партизанского отряда поручило Портновой установить связь с теми, кто остался в живых. Установить связь она успела, но вот доложить об этом в отряд – нет. В деревне ее кто-то увидел и сообщил полицаям, что девушка не местная. На всякий случай полиция ее задержала и переправила в Оболь. Там ею плотно занялось гестапо, поскольку Зина была в списке подозреваемых в диверсии в столовой. Во время одного из допросов ей удалось взять со стола пистолет, ранить следователя и, воспользовавшись переполохом, выбежать из здания. Скрыться она не успела – ее ранили, после чего отправили в Витебскую тюрьму. Там ее уже не допрашивали – принадлежность Зины к "бандитам" у немцев сомнений не вызывала, а просто методично мучили, заставляя признаться в диверсии в столовой. 13 января 1944 года Зину Портнову расстрелял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</w:t>
      </w:r>
      <w:r>
        <w:rPr/>
        <w:t>Высшей в СССР степени отличия она была удостоена  - 1 июля 1958 года...</w:t>
      </w:r>
    </w:p>
    <w:p>
      <w:pPr>
        <w:pStyle w:val="Normal"/>
        <w:shd w:fill="FFFFFF" w:val="clear"/>
        <w:spacing w:before="144" w:after="58"/>
        <w:jc w:val="both"/>
        <w:rPr>
          <w:b/>
          <w:b/>
          <w:bCs/>
        </w:rPr>
      </w:pPr>
      <w:r>
        <w:rPr>
          <w:b/>
          <w:bCs/>
        </w:rPr>
        <w:t>Володя Дубини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Жизнь партизанского отряда в Старокарантинских каменоломнях Крыма зависела, как и у других партизан от Полесья до Орла, от оружия, еды и воды. Но главным была разведка. Если в Брянских лесах партизанам в какой-то мере было проще - хоть и лес, но небо открыто, и можно было выйти из чащи, чтоб осмотреться, то в каменоломнях жизнь была совсем другой. Над головой каменная толща, а все известные выходы закупорены немцами. И разведка, самая опасная часть деятельности отряда, в таких условиях становилась предприятием, которое требовало наибольшего риска. А посылали в разведку - самых младших. Пацан пролезет там, где взрослый застрянет, у него глаз позорче, и смелости порой побольше. Смерть для него - абстракция, а гибель в бою - почет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инадцатилетний партизан Дубинин успел стать глазами партизанского отряда, и не в последнюю очередь именно от него зависели жизни людей. За что он и получил боевую награду, которая не всякому взрослому доставалась - орден Боевого Красного знамени. За полтора месяца командир группы юных разведчиков пионер Владимир Никифорович Дубинин ходил на поверхность семь раз. Он выходил из каменоломен и пробирался назад практически на глазах у немецких часовых. В один из походов он узнал, что немцы собираются затопить каменоломни, и успел предупредить командование отряда. Благодаря вовремя возведенным перекрытиям отряд остался цел, и планы немцев были сорваны. Юный партизан приносил командованию сведения о численности гарнизона, перемещениях военных и мероприятиях немцев. Володя Дубинин погиб 2 января 1942 года, когда помогал морякам, освободившим Керчь, разминировать проходы к каменоломням. </w:t>
      </w:r>
    </w:p>
    <w:p>
      <w:pPr>
        <w:pStyle w:val="Normal"/>
        <w:shd w:fill="FFFFFF" w:val="clear"/>
        <w:spacing w:before="144" w:after="58"/>
        <w:jc w:val="both"/>
        <w:rPr>
          <w:b/>
          <w:b/>
          <w:bCs/>
        </w:rPr>
      </w:pPr>
      <w:r>
        <w:rPr>
          <w:b/>
          <w:bCs/>
        </w:rPr>
        <w:t>Марат Казей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Марат Казей считался рано осиротевшим: отец умер, когда Марату не было семи - так гласила официальная версия. А на самом деле Иван Казей был арестован в 1934 году как "троцкист" и "вредитель" - реабилитировали его только в 1959 году. Позже арестовали и его жену - потом, правда, выпустили. Так что получилась семья "врага народа", которой сторонились соседи. Сестру Казея, Ариадну, из-за этого не приняли в комсомол. Казалось бы, от всего этого озлиться должны были Казеи - однако нет. В 1941 году Анна Казей, жена "врага народа", прятала у себя раненых партизан - за что была казнена немцами. Ариадна и Марат ушли к партизанам. Ариадна осталась жива, но стала инвалидом - когда отряд выходил из окружения, она отморозила ноги, которые пришлось ампутировать. Когда на самолете ее увозили в госпиталь, командир отряда предложил лететь с ней и Марату, чтобы он продолжил прерванную войной учебу. Но Марат отказался и остался в партизанском отряде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Марат ходил в разведку, как в одиночку, так и с группой. Участвовал в рейдах. Подрывал эшелоны. За бой в январе 1943 года, когда, раненый, он поднял своих товарищей в атаку и пробился сквозь вражеское кольцо, Марат получил медаль "За отвагу". А в мае 1944-го Марат погиб. Возвращаясь с задания вдвоем с командиром разведки, они наткнулись на немцев. Командира убили сразу, Марат, отстреливаясь, залег в ложбинке. Уходить в чистом поле было некуда, да и возможности не было - Марат был тяжело ранен. Пока были патроны, держал оборону, а когда магазин опустел, взял в руки свое последнее оружие - две гранаты, которые с пояса не снимал. Одну бросил в немцев, а вторую оставил. Когда немцы подошли совсем близко, взорвал себя вместе с врагами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арату Казею звание Героя Советского Союза присвоили 8 мая 1965 года.</w:t>
      </w:r>
    </w:p>
    <w:p>
      <w:pPr>
        <w:pStyle w:val="Normal"/>
        <w:shd w:fill="FFFFFF" w:val="clear"/>
        <w:spacing w:before="144" w:after="58"/>
        <w:jc w:val="both"/>
        <w:rPr>
          <w:b/>
          <w:b/>
          <w:bCs/>
        </w:rPr>
      </w:pPr>
      <w:r>
        <w:rPr>
          <w:b/>
          <w:bCs/>
        </w:rPr>
        <w:t>Леня Голик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ак и Казей, Леня Голиков воевал не понарошку. Он был не просто рядовым партизаном, а бригадным разведчиком 67 отряда 4-й Ленинградской партизанской бригады. Голиков начинал простым дозорным и наблюдателем, но быстро научился взрывному делу. Всего участвовал в 27 боевых операциях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счету разведгруппы, в которую входил Голиков, значились: 78 немецких солдат и офицеров, два железнодорожных и 12 шоссейных мостов, два фуражных склада и 10 автомашин с боеприпасами. За мужество юный партизан был награжден орденом Красного Знамени и медалью "За отвагу"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августе 1942 года, находясь в разведке, Голиков подорвал на шоссе Луга - Псков легковую машину, в которой находился немецкий генерал-майор инженерных войск Ричард фон Виртц. В ходе перестрелки Голиков застрелил из автомата генерала, сопровождавшего его офицера и шофера. После чего обыскал убитых, взял из машины портфель и направился в штаб бригады. То, что находилось в генеральском портфеле, представляло собой большую ценность: чертежи и описание новых образцов немецких мин, инспекционные донесения вышестоящему командованию и ряд других бумаг. За этот подвиг Голиков был представлен к званию Героя Советского Союз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декабре 1942 года партизанский отряд, в котором находился Голиков, был окружен немцами. После жестоких боев отряду удалось прорвать окружение и уйти в другой район. В строю осталось 50 человек, рация была разбита, патроны на исходе. Попытки установить связь с другими отрядами и запастись продовольствием заканчивались гибелью все новых партизан. Ночью 24 января 1943 года к деревне Острая Лука вышли 27 обессиленных бойцов. Разведка ничего подозрительного не обнаружила - гарнизон немцев располагался в нескольких километрах. Заняли три крайние избы. Командир отряда дозоры решил не выставлять, чтобы не привлекать внимания. Под утро сон партизан прервал грохот пулемета - нашлась "добрая душа", сообщила немцам, кто ночью пришел в село. Пришлось, отбиваясь, уходить к лесу…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том бою погиб весь штаб партизанской бригады. Среди павших был и Леня Голиков. Достигнуть леса удалось шестерым, из них двое были серьезно ранены и не могли передвигаться без посторонней помощи. Только 31 января истощенные, обмороженные партизаны встретились с разведкой регулярных частей Красной арм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еня Голиков получил это звание Героя Советского Союза (посмертно) непосредственно во время войны в 1944 год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1:26:00Z</dcterms:created>
  <dc:creator>User</dc:creator>
  <dc:description/>
  <cp:keywords/>
  <dc:language>en-US</dc:language>
  <cp:lastModifiedBy>Admin</cp:lastModifiedBy>
  <dcterms:modified xsi:type="dcterms:W3CDTF">2010-01-23T21:46:00Z</dcterms:modified>
  <cp:revision>2</cp:revision>
  <dc:subject/>
  <dc:title>Мальчишки и девчонки не дожидались, пока их "призовут" взрослые - начинали действовать с первых дней оккупации</dc:title>
</cp:coreProperties>
</file>