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 xml:space="preserve">КАК ДЯДЯ СЕМЕН РАССКАЗЫВАЛ ПРО ТО, ЧТО С НИМ В ЛЕСУ БЫЛО </w:t>
      </w:r>
    </w:p>
    <w:p>
      <w:pPr>
        <w:pStyle w:val="Style15"/>
        <w:rPr/>
      </w:pPr>
      <w:r>
        <w:rPr/>
        <w:t xml:space="preserve">(Рассказ) </w:t>
      </w:r>
    </w:p>
    <w:p>
      <w:pPr>
        <w:pStyle w:val="Style15"/>
        <w:rPr/>
      </w:pPr>
      <w:r>
        <w:rPr/>
        <w:t xml:space="preserve">Поехал я раз зимою в лес за деревами, срубил три дерева, обрубил сучья, обтесал, смотрю, уж поздно, надо домой ехать. А погода была дурная: снег шел и мело. Думаю, ночь захватит и дороги не найдешь. Погнал я лошадь; еду, еду — все выезду нет. Все лес. Думаю, шуба на мне плохая, замерзнешь. Ездил, ездил, нет дороги и темно. Хотел уж сани отпрягать, да под сани ложиться, слышу — недалеко бубенцы погромыхивают. Поехал я на бубенчики, вижу, тройка коней саврасых, гривы заплетены лентами, бубенцы светятся и сидят двое молодцов. </w:t>
      </w:r>
    </w:p>
    <w:p>
      <w:pPr>
        <w:pStyle w:val="Style15"/>
        <w:rPr/>
      </w:pPr>
      <w:r>
        <w:rPr/>
        <w:t xml:space="preserve">— </w:t>
      </w:r>
      <w:r>
        <w:rPr/>
        <w:t xml:space="preserve">Здорово, братцы! — Здорово, мужик! — Где, братцы, дорога? — Да вот мы на самой дороге. — Выехал я к ним, смотрю, что за чудо — дорога гладкая и не заметенная. — Ступай, говорят, за нами,— и погнали коней. Моя кобылка плохая, не поспевает. Стал я кричать: подождите, братцы! Остановились, смеются. — Садись, говорят, с нами. Твоей лошади порожнем легче будет. — Спасибо, говорю. — Перелез я к ним в сани. Сани хорошие, ковровые. Только сел я, как свистнут: ну, вы, любезные! Завились саврасые кони так, что снег столбом. Смотрю, что за чудо. Светлей стало, и дорога гладкая, как лед, и палим мы так, что дух захватывает, только по лицу ветками стегает. Уж мне жутко стало. Смотрю вперед: гора крутая-прекрутая, и под горой пропасть. Саврасые прямо в пропасть летят. Испугался я, кричу: батюшки! легче, убьете! Куда тут, только смеются, свищут. Вижу я, пропадать. Над самой пропастью сани. Гляжу, у меня над головой сук. Ну, думаю: пропадайте одни. Приподнялся, схватился за сук и повис. Только повис и кричу: держи! А сам слышу тоже, кричат бабы: дядя Семен! чего ты? Бабы, а бабы! дуйте огонь. С дядей Семеном что-то недоброе, кричит. Вздули огонь. Очнулся я. А я в избе, за полати ухватился руками, вишу и кричу непутевым голосом. А это я — все во сне видел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06:38:00Z</dcterms:created>
  <dc:creator>Татьяна Истомина</dc:creator>
  <dc:description/>
  <cp:keywords/>
  <dc:language>en-US</dc:language>
  <cp:lastModifiedBy>Татьяна Истомина</cp:lastModifiedBy>
  <dcterms:modified xsi:type="dcterms:W3CDTF">2007-11-11T06:39:00Z</dcterms:modified>
  <cp:revision>1</cp:revision>
  <dc:subject/>
  <dc:title>КАК ДЯДЯ СЕМЕН РАССКАЗЫВАЛ ПРО ТО, ЧТО С НИМ В ЛЕСУ БЫЛО </dc:title>
</cp:coreProperties>
</file>